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82410854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89093130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